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PORT OBJEKTU </w:t>
      </w:r>
    </w:p>
    <w:p>
      <w:pPr>
        <w:pStyle w:val="Normal"/>
        <w:rPr/>
      </w:pPr>
      <w:r>
        <w:rPr/>
        <w:t>Akce: Kamenice v Srbské Kamenici – LB zeď u č.p. 152</w:t>
      </w:r>
    </w:p>
    <w:p>
      <w:pPr>
        <w:pStyle w:val="Normal"/>
        <w:rPr/>
      </w:pPr>
      <w:r>
        <w:rPr/>
        <w:t>Vlastník nemovitosti: Henkeová Krista, p.p.č. 36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sport dokumentuje stavbu v blízkosti toku ve vlastnictví soukromého vlastníka, paní Kristy Henkeové. Jedná se o objekt bývalé stodoly, která byla v minulosti rozšířena na úkor pozemku POh, s.p. Na základě výzvy provozu POH, ČL majitelka sjednala nápravu a objekt, který tvořil „přestavek“ odbourala. V současné době se tedy objekt nachází v dostatečné vzdálenosti od budoucí nové konstrukce zdi z LK na mc a tedy je i dostatečný prostor pro odbourání zdiva stávajícího a pro výkopek. Dále se fotodokumentace zaměřuje na veškeré další objekty na pozemku 360, hlavně na stávající oplocení, lávku a konstrukci zdi stávající, včetně celkového pohledu na objekt. </w:t>
      </w:r>
    </w:p>
    <w:p>
      <w:pPr>
        <w:pStyle w:val="Normal"/>
        <w:jc w:val="both"/>
        <w:rPr/>
      </w:pPr>
      <w:r>
        <w:rPr/>
        <w:t>Fotodokumentace vyhotovena 4.6.2019 (provoz ČL Terezie Řeháková)</w:t>
      </w:r>
    </w:p>
    <w:p>
      <w:pPr>
        <w:pStyle w:val="Normal"/>
        <w:jc w:val="both"/>
        <w:rPr/>
      </w:pPr>
      <w:r>
        <w:rPr/>
        <w:t>Rekognoskace v terénu: Ing. Marie Sýkorová</w:t>
      </w:r>
    </w:p>
    <w:p>
      <w:pPr>
        <w:pStyle w:val="Normal"/>
        <w:jc w:val="both"/>
        <w:rPr/>
      </w:pPr>
      <w:r>
        <w:rPr/>
        <w:t>Zpravovatel pasportu: Ing. Marie Sýkorová 06.06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1675" cy="433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2150" cy="432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0700" cy="420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86450" cy="441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1675" cy="4335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4307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4525" cy="4293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5475" cy="4278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0250" cy="435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0250" cy="4335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3575" cy="4307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07710" cy="774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36:00Z</dcterms:created>
  <dc:creator>Marie Sýkorová</dc:creator>
  <dc:description/>
  <cp:keywords/>
  <dc:language>en-US</dc:language>
  <cp:lastModifiedBy>Pöschlová Michaela</cp:lastModifiedBy>
  <cp:lastPrinted>2019-06-06T10:42:00Z</cp:lastPrinted>
  <dcterms:modified xsi:type="dcterms:W3CDTF">2020-04-08T06:44:00Z</dcterms:modified>
  <cp:revision>6</cp:revision>
  <dc:subject/>
  <dc:title/>
</cp:coreProperties>
</file>